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 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dróg wojewódzkich na terenie miast prezydenckich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5"/>
              </w:numPr>
              <w:spacing w:lineRule="auto" w:line="240" w:before="0" w:after="0"/>
              <w:ind w:left="27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,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278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4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</w:t>
            </w:r>
            <w:r>
              <w:rPr>
                <w:color w:val="000000"/>
                <w:sz w:val="18"/>
                <w:szCs w:val="18"/>
              </w:rPr>
              <w:t>podlega, czy na moment zakończenia rundy naboru wniosków o dofinansowanie projekt posiada ostateczne zezwolenie na realizację całości inwestycji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 xml:space="preserve">, tj. </w:t>
            </w:r>
            <w:r>
              <w:rPr>
                <w:sz w:val="18"/>
                <w:szCs w:val="18"/>
              </w:rPr>
              <w:t>wszystkich kontraktów związanych z budową lub robotami budowlanymi, dla których jest wymagane</w:t>
            </w:r>
            <w:r>
              <w:rPr>
                <w:color w:val="000000"/>
                <w:sz w:val="18"/>
                <w:szCs w:val="18"/>
              </w:rPr>
              <w:t xml:space="preserve"> (jeżeli przedmiotem projektu jest inwestycja wymagająca uzyskania takiego zezwolenia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Jednostkę samorządu terytorialnego (miasto prezydenckie), zarządzając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drogami wojewódzkimi, tj. Gminę Miasto Włocławek; Gminę Miasto Grudziądz; Miasto Inowrocław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st realizacja projektów partnerskich pomiędzy jednostkami samorządu terytorialnego na podstawie ustawy o samorządzie województwa (Dz. U. z 2019 r. poz. 512), ustawy o samorządzie powiatowym (Dz. U. z 2019 r. poz. 511) oraz ustawy o samorządzie gminnym (Dz. U. z 2019 r. poz. 506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 dnia 11 lipca 2014 r. o zasadach realizacji programów w zakresie polityki spójności finansowanych w perspektywie 2014-2020 (Dz. U. z 2018 r. poz. 1431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</w:t>
              <w:br/>
              <w:t xml:space="preserve">w tym: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27 kwietnia 2001 r. Prawo ochrony środowiska (Dz. U.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6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614 z późn. zm.),</w:t>
            </w:r>
          </w:p>
          <w:p>
            <w:pPr>
              <w:pStyle w:val="Default"/>
              <w:numPr>
                <w:ilvl w:val="0"/>
                <w:numId w:val="6"/>
              </w:numPr>
              <w:ind w:left="357" w:hanging="357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r. poz. </w:t>
            </w:r>
            <w:r>
              <w:rPr>
                <w:sz w:val="18"/>
                <w:szCs w:val="18"/>
              </w:rPr>
              <w:t>2268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9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 dostosowane do potrzeb osób z niepełnosprawnościami, sygnalizacja świetlna, sygnalizacja dźwiękowa bariery ochronne, oświetlenie, kładki dla pieszych, przejścia podziemne dostosowane do potrzeb osób z niepełnosprawnościami lub windy, inne elementy infrastrukturalne pozwalające zwiększyć bezpieczeństwo ruchu drogowego) na drogach wojewódzkich. Inwestycje w drogi wojewódzkie poza TEN-T, wiążące regionalny układ transportowy, pozwalające na włączenie do systemu dróg krajowych lub sieci TEN-T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cel projektu umożliwi zrealizowanie celu działania, tj. czy zwiększona zostanie dostępność transportowa drogowa województwa. W tym kontekście należy zbadać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 nr 2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, stanowi nie mniej niż 15% </w:t>
              <w:br/>
              <w:t xml:space="preserve">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</w:t>
              <w:br/>
              <w:t>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28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ind w:left="2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wykazuje pozytywne efekty ekonomiczne oraz czy analiza finansowa i ekonomiczna przedsięwzięcia została przeprowadzona poprawnie, </w:t>
              <w:br/>
              <w:t>w szczególności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rzyjęte założenia analiz finansowych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są spójne i uzasadnione w kontekście specyfiki projektu i sektor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9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 </w:t>
            </w:r>
            <w:r>
              <w:rPr>
                <w:i/>
                <w:sz w:val="18"/>
                <w:szCs w:val="18"/>
              </w:rPr>
              <w:t>Kujawsko-Pomorskim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planem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2"/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u z terenu miasta prezydencki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łączna kwota dofinansowania wnioskowanego przez miasto prezydenckie nie przekracza maksymalnej kwoty środków przeznaczonej na to miasto w ramach Działania 5.1 Infrastruktura drogowa, schemat: drogi wojewódzkie w miastach prezydenckich, zgodnie </w:t>
              <w:br/>
              <w:t xml:space="preserve">z załącznikiem nr 1 do niniejszych kryteri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9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śność drog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ośność drogi wojewódzkiej będącej przedmiotem projektu, po realizacji inwestycji, wyniesie minimum 100 kN/oś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, czy w projekcie przeanalizowano ryzyko wystąpienia fal upałów, chłodu, zalania, podtopienia, osuwiska czy innego niekorzystnego zdarzenia, skutkującego uszkodzeniem lub zniszczeniem infrastruktury wytworzonej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 - 7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5 - ≤ 0,9       - 14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0,9 - ≤ 1,1       - 21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,1 – ≤ 2          - 28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2,0                    - 35 pkt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dotyczącego budowy nowej drogi, kryterium będzie oceniane </w:t>
              <w:br/>
              <w:t xml:space="preserve">na podstawie prognozy natężenia ruchu dla budowanego odcinka (12 miesięcy </w:t>
              <w:br/>
              <w:t>od zakończenia budowy), sporządzonej na podstawie pomiarów ruchu za 2015 ro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7 – 35 pkt </w:t>
              <w:br/>
              <w:t>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a zostaną uznane za spełnione jeśli suma punktów </w:t>
              <w:br/>
              <w:t xml:space="preserve">z wszystkich kryteriów wyniesie minimum </w:t>
              <w:br/>
              <w:t>10 pkt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 xml:space="preserve">połączenia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a połączenia między co najmniej dwoma miastami regionalnymi (ew. pomiędzy miastem regionalnym a wojewódzkim) – 8,6 pk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między co najmniej dwoma miastami subregionalnymi (ew. pomiędzy miastem subregionalnym a regionalnym) – 4,3 pkt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usprawnienie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Punkty w ramach kryterium nie są sumowane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4,3 – 12,8 pkt </w:t>
              <w:br/>
              <w:t>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przedłużenie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kontynuacja ciągu poprzez budowę dojazdów do dróg krajowych (zrealizowanych, znajdujących się w trakcie realizacji lub planowanych do realizacji w okresie 2014-2020 </w:t>
              <w:br/>
              <w:t>wg DI do SRT) – 12,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5 pk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uma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bezpieczeństwo ruchu drogowego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, czy projekt przyczyni się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poprawy bezpieczeństwa ruchu drogowego poprzez usunięcie stałych obiektów </w:t>
              <w:br/>
              <w:t>z pobocza drogi lub osłonięcie stałych obiektów barierami sprężystymi – 2 pkt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stosowania infrastruktury technicznej do wymogów przewidzianych przepisami prawa - w obszarach zabudowanych</w:t>
            </w:r>
            <w:r>
              <w:rPr>
                <w:rStyle w:val="FootnoteCharacters"/>
                <w:rStyle w:val="FootnoteAnchor"/>
              </w:rPr>
              <w:footnoteReference w:id="15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eparacja ruchu pieszego i rowerowego na drogach (chodnik, ścieżka rowerowa, ciąg pieszo-rowerowy, wyznaczony pas dla rowerów na drodze w strefie uspokojonego ruchu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budowa lub modernizacja oświetlenia drogowego (zwłaszcza w obrębie przejść dla pieszych) – 2 pkt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731" w:hanging="42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granica obszaru zabudowanego pokrywa się (jest tożsama) z infrastrukturą towarzyszącą określoną w lit.  a) i b) –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uma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 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sz w:val="24"/>
          <w:szCs w:val="16"/>
          <w:u w:val="single"/>
          <w:lang w:eastAsia="pl-PL"/>
        </w:rPr>
      </w:pPr>
      <w:r>
        <w:rPr>
          <w:rFonts w:cs="Calibri" w:ascii="Calibri" w:hAnsi="Calibri"/>
          <w:sz w:val="24"/>
          <w:szCs w:val="16"/>
          <w:u w:val="single"/>
          <w:lang w:eastAsia="pl-PL"/>
        </w:rPr>
      </w:r>
    </w:p>
    <w:p>
      <w:pPr>
        <w:pStyle w:val="Heading2"/>
        <w:spacing w:lineRule="auto" w:line="360"/>
        <w:ind w:right="-1559" w:hanging="0"/>
        <w:rPr/>
      </w:pPr>
      <w:r>
        <w:rPr>
          <w:rFonts w:cs="Calibri" w:ascii="Calibri" w:hAnsi="Calibri"/>
          <w:sz w:val="24"/>
          <w:u w:val="single"/>
        </w:rPr>
        <w:t>Załącznik nr 2 do Kryteriów wyboru projektów</w:t>
      </w:r>
      <w:r>
        <w:rPr>
          <w:rFonts w:cs="Calibri" w:ascii="Calibri" w:hAnsi="Calibri"/>
          <w:bCs/>
          <w:sz w:val="24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dróg wojewódzkich na terenie miast prezydenckich</w:t>
      </w:r>
    </w:p>
    <w:p>
      <w:pPr>
        <w:pStyle w:val="Normal"/>
        <w:jc w:val="both"/>
        <w:rPr>
          <w:rFonts w:ascii="Cambria" w:hAnsi="Cambria" w:cs="Cambria"/>
          <w:sz w:val="18"/>
          <w:szCs w:val="18"/>
          <w:lang w:eastAsia="pl-PL"/>
        </w:rPr>
      </w:pPr>
      <w:r>
        <w:rPr>
          <w:rFonts w:cs="Cambria" w:ascii="Cambria" w:hAnsi="Cambria"/>
          <w:sz w:val="18"/>
          <w:szCs w:val="18"/>
          <w:lang w:eastAsia="pl-PL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51"/>
        <w:gridCol w:w="4305"/>
        <w:gridCol w:w="1715"/>
        <w:gridCol w:w="7443"/>
      </w:tblGrid>
      <w:tr>
        <w:trPr>
          <w:trHeight w:val="57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Lp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azwa wskaźnika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Jednostka miary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nicja</w:t>
            </w:r>
          </w:p>
        </w:tc>
      </w:tr>
      <w:tr>
        <w:trPr>
          <w:trHeight w:val="575" w:hRule="atLeast"/>
        </w:trPr>
        <w:tc>
          <w:tcPr>
            <w:tcW w:w="1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skaźnik nośności drogi wojewódzkiej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/oś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Zdolność nawierzchni drogi do przenoszenia obciążeń od ruchu drogowego.</w:t>
            </w:r>
          </w:p>
        </w:tc>
      </w:tr>
      <w:tr>
        <w:trPr>
          <w:trHeight w:val="470" w:hRule="atLeast"/>
        </w:trPr>
        <w:tc>
          <w:tcPr>
            <w:tcW w:w="1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ługość wybudowanych dróg wojewódzkich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łkowita długość dróg wojewódzkich objętych projektem, w przypadku </w:t>
              <w:tab/>
              <w:t xml:space="preserve">których a) wcześniej nie istniała żadna droga (względnie pas drogowy przebiegał w innych granicach) lub b) przepustowość i jakość wcześniej istniejącej drogi została </w:t>
              <w:tab/>
              <w:t xml:space="preserve">podniesiona do wyższego poziomu klasyfikacji (klasa dróg określająca zbiór wymagań technicznych i użytkowych, zgodnie z Rozporządzeniem Ministra Transportu i Gospodarki Morskiej </w:t>
              <w:br/>
              <w:t>z 2 marca 1999 r.).</w:t>
            </w:r>
          </w:p>
        </w:tc>
      </w:tr>
      <w:tr>
        <w:trPr>
          <w:trHeight w:val="5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ługość przebudowanych dróg wojewódzkich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m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ługość dróg wojewódzkich, których przepustowość lub jakość (z uwzględnieniem </w:t>
              <w:tab/>
              <w:t>standardów bezpieczeństwa) została poprawiona. Przebudowa obejmuje roboty budowlane, w wyniku których zmianie ulegają charakterystyczne parametry w zakresie niewymagającym zmiany granic pasa drogowego.</w:t>
            </w:r>
          </w:p>
        </w:tc>
      </w:tr>
      <w:tr>
        <w:trPr>
          <w:trHeight w:val="561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zakupionego sprzętu/systemów służących poprawie bezpieczeństwa/ochrony uczestników ruchu drogowego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sztuk zakupionego sprzętu oraz systemów, które wykorzystywane będą w celu poprawy bezpieczeństwa uczestników ruchu drogowego.</w:t>
            </w:r>
          </w:p>
        </w:tc>
      </w:tr>
      <w:tr>
        <w:trPr>
          <w:trHeight w:val="561" w:hRule="atLeast"/>
        </w:trPr>
        <w:tc>
          <w:tcPr>
            <w:tcW w:w="14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produktu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 ramach danego projektu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16"/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s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 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</w:t>
              <w:br/>
              <w:t>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</w:t>
              <w:br/>
              <w:t xml:space="preserve">i szkoleniowe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 przypadku gdy beneficjentem pozostaje jeden podmiot, we wskaźniku należy ująć wartość „1”. </w:t>
              <w:br/>
              <w:t>W przypadku gdy projekt jest realizowany przez partnerstwo podmiotów, 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sz w:val="16"/>
          <w:szCs w:val="16"/>
          <w:lang w:eastAsia="pl-PL"/>
        </w:rPr>
      </w:pPr>
      <w:r>
        <w:rPr>
          <w:rFonts w:cs="Calibri"/>
          <w:sz w:val="16"/>
          <w:szCs w:val="16"/>
          <w:lang w:eastAsia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vertAlign w:val="superscript"/>
          <w:lang w:val="pl-PL"/>
        </w:rPr>
        <w:t xml:space="preserve"> </w:t>
      </w:r>
      <w:r>
        <w:rPr>
          <w:sz w:val="16"/>
          <w:szCs w:val="16"/>
        </w:rPr>
        <w:t>Ilekroć w niniejszych kryteriach jest mowa o miastach prezydenckich należy przez to rozumieć miasta o których mowa w art. 26 ust. 4  ustawy z dnia 8 marca 1990 r. o samorządzie gminnym (Dz. U. z 201</w:t>
      </w:r>
      <w:r>
        <w:rPr>
          <w:sz w:val="16"/>
          <w:szCs w:val="16"/>
          <w:lang w:val="pl-PL"/>
        </w:rPr>
        <w:t>9</w:t>
      </w:r>
      <w:r>
        <w:rPr>
          <w:sz w:val="16"/>
          <w:szCs w:val="16"/>
        </w:rPr>
        <w:t xml:space="preserve"> r. poz. </w:t>
      </w:r>
      <w:r>
        <w:rPr>
          <w:sz w:val="16"/>
          <w:szCs w:val="16"/>
          <w:lang w:val="pl-PL"/>
        </w:rPr>
        <w:t>506</w:t>
      </w:r>
      <w:r>
        <w:rPr>
          <w:sz w:val="16"/>
          <w:szCs w:val="16"/>
        </w:rPr>
        <w:t>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sz w:val="16"/>
          <w:szCs w:val="16"/>
          <w:lang w:val="pl-PL"/>
        </w:rPr>
        <w:t>Pozwolenie na budowę/decyzja o zmianie sposobu użytkowania/zgłoszenie budowy lub robót budowlanych/zgłoszenie zmiany sposobu użytkowania/zezwolenie na realizację inwestycji drogow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obowiązanie wynika z ustawy lub powierzenia zarządzania odcinkiem wojewódzkiej drogi publiczn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 z późn. zm.</w:t>
      </w:r>
      <w:r>
        <w:rPr>
          <w:sz w:val="16"/>
          <w:szCs w:val="16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</w:rPr>
        <w:t>Kujawsko-Pomorski p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uchwałą Zarządu Województwa Kujawsko-Pomorskiego Nr 52/2400/17 </w:t>
        <w:br/>
        <w:t>z 28 grudnia 2017 r.</w:t>
      </w:r>
    </w:p>
  </w:footnote>
  <w:footnote w:id="13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 xml:space="preserve"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</w:t>
        <w:br/>
        <w:t>i trwałości projektu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sugestiami i uwagami Kujawsko-Pomorskiej Wojewódzkiej Rady Bezpieczeństwa Ruchu Drogowego</w:t>
      </w:r>
      <w:r>
        <w:rPr>
          <w:sz w:val="16"/>
          <w:szCs w:val="16"/>
          <w:lang w:val="pl-PL"/>
        </w:rPr>
        <w:t>.</w:t>
      </w:r>
    </w:p>
  </w:footnote>
  <w:footnote w:id="16">
    <w:p>
      <w:pPr>
        <w:pStyle w:val="Footnote"/>
        <w:ind w:right="-284" w:hanging="0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  <w:p>
      <w:pPr>
        <w:pStyle w:val="Footnote"/>
        <w:ind w:right="-155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230" w:leader="none"/>
      </w:tabs>
      <w:spacing w:lineRule="auto" w:line="240" w:before="0" w:after="0"/>
      <w:ind w:left="8508" w:hanging="0"/>
      <w:rPr>
        <w:sz w:val="20"/>
        <w:szCs w:val="20"/>
      </w:rPr>
    </w:pPr>
    <w:bookmarkStart w:id="0" w:name="_GoBack"/>
    <w:bookmarkEnd w:id="0"/>
    <w:r>
      <w:rPr>
        <w:sz w:val="20"/>
        <w:szCs w:val="20"/>
      </w:rPr>
      <w:t>Załącznik do uchwały Nr 51/2019</w:t>
    </w:r>
  </w:p>
  <w:p>
    <w:pPr>
      <w:pStyle w:val="Normal"/>
      <w:tabs>
        <w:tab w:val="clear" w:pos="708"/>
        <w:tab w:val="left" w:pos="7230" w:leader="none"/>
      </w:tabs>
      <w:spacing w:lineRule="auto" w:line="240" w:before="0" w:after="0"/>
      <w:ind w:left="8508" w:hanging="0"/>
      <w:rPr>
        <w:sz w:val="20"/>
        <w:szCs w:val="20"/>
      </w:rPr>
    </w:pPr>
    <w:r>
      <w:rPr>
        <w:sz w:val="20"/>
        <w:szCs w:val="20"/>
      </w:rPr>
      <w:t>Komitetu Monitorującego Regionalny Program Operacyjny</w:t>
    </w:r>
  </w:p>
  <w:p>
    <w:pPr>
      <w:pStyle w:val="Normal"/>
      <w:tabs>
        <w:tab w:val="clear" w:pos="708"/>
        <w:tab w:val="left" w:pos="7230" w:leader="none"/>
      </w:tabs>
      <w:spacing w:lineRule="auto" w:line="240" w:before="0" w:after="0"/>
      <w:ind w:left="8508" w:hanging="0"/>
      <w:rPr/>
    </w:pPr>
    <w:r>
      <w:rPr>
        <w:sz w:val="20"/>
        <w:szCs w:val="20"/>
      </w:rPr>
      <w:t xml:space="preserve">Województwa Kujawsko-Pomorskiego na lata 2014-2020 </w:t>
      <w:br/>
      <w:t>z dnia 18 czerwca 2019 r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  <w:bookmarkStart w:id="1" w:name="_GoBack"/>
    <w:bookmarkStart w:id="2" w:name="_GoBack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51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0"/>
    <w:lvlOverride w:ilvl="0">
      <w:startOverride w:val="1"/>
    </w:lvlOverride>
  </w:num>
  <w:num w:numId="16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sz w:val="18"/>
      <w:szCs w:val="18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6:31:00Z</dcterms:created>
  <dc:creator>a.wiktorska</dc:creator>
  <dc:description/>
  <cp:keywords/>
  <dc:language>en-US</dc:language>
  <cp:lastModifiedBy>marta.lewandowska</cp:lastModifiedBy>
  <cp:lastPrinted>2016-12-01T09:14:00Z</cp:lastPrinted>
  <dcterms:modified xsi:type="dcterms:W3CDTF">2019-06-25T09:07:00Z</dcterms:modified>
  <cp:revision>79</cp:revision>
  <dc:subject/>
  <dc:title/>
</cp:coreProperties>
</file>